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69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AGULHA, SERINGAS E CATETERES (ITENS FALTANTES) para suprir as necessidades da REDE MUNICIPAL DE SAÚDE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3T18:16:00Z</dcterms:modified>
  <cp:revision>15</cp:revision>
  <dc:subject/>
  <dc:title>Ilmo Sr</dc:title>
</cp:coreProperties>
</file>